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unit-api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Jean-Marie Dautelle, Werner Keil, V2CO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Jean-Marie Dautelle, Werner Keil, V2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9: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ihfGm8HNiQH6tA0sU7hgV6buXAo4MJ7KCl8r9I1GiWuP6Fe5xcOthy3jHRYSeRQ82npcX1
89+1jgQ/qMx3mcuK90AHJdMbgN72r6zZoAZY8O4whZRDVBAE72wJD2PzJvPEAjiHZMLBuo12
H7QXnk+/HUUKZm0KicsvWVki7/KvOi7cVJmB8cgrLzC0L3I574OQOjzHo7j+ByGUfEo7VhcZ
+/Qe4vAzUgJ+xmWu/g</vt:lpwstr>
  </property>
  <property fmtid="{D5CDD505-2E9C-101B-9397-08002B2CF9AE}" pid="3" name="_2015_ms_pID_7253431">
    <vt:lpwstr>jVyurmjY9X+g7PabDbYyv9QTFLmmr7ATYFztTCAYOKKW8ZNThIARwf
aAd5adQNTMfBfVXC4n6Zc1Crw458L54flaY5VmvDZ8xhLTULNOpriUnb5Aod09h7x/hNVwob
OxBScC7Luvi5rSOFYip7UZKgZatSajnbSNylWmHV6aBLXcpedX/PcY9krN+Be5/GpYZskUxA
CyA9I+Q2jU/eimLaNR+p8fxNjLu7mri8Ifpt</vt:lpwstr>
  </property>
  <property fmtid="{D5CDD505-2E9C-101B-9397-08002B2CF9AE}" pid="4" name="_2015_ms_pID_7253431_00">
    <vt:lpwstr>_2015_ms_pID_7253431</vt:lpwstr>
  </property>
  <property fmtid="{D5CDD505-2E9C-101B-9397-08002B2CF9AE}" pid="5" name="_2015_ms_pID_7253432">
    <vt:lpwstr>Q0b/3jL49AFx9VeRgIUoeHABYDgVqOgSeSvV
GZwjYo4uUTIEdOXLMVf4A9O+x8x5aN2QTVvWlX3zi2Z2wFk3Q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892</vt:lpwstr>
  </property>
</Properties>
</file>